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6027121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9958672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00783884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7957899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40773761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5448204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2175230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2673561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812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543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